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17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Блок модуль 3*6, передвижной, установлен на сани, назначение: Бытовк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8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5 8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3:00Z</dcterms:modified>
  <cp:revision>1</cp:revision>
  <dc:subject/>
  <dc:title/>
</cp:coreProperties>
</file>